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Quarter 4, Lesson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ight from Saul Continue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am. 25-27; Psalm 63 (pages 37-4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prophet ________________ died and was buried in _____________________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learned about Nabal in 25: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would David have for expecting kind treatment from Nab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David’s men made his request for help known to Nabal, how did he respo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vid’s immediate rea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Nabal’s wife?  Describe 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she do when she learned about her husband‘s behavi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 her word to David in 25:28, she was certain of one thing about his future.  Wh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she say Nabal’s name mea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she not tell Nabal about her visit to David as soon as she return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Nab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Nabal’s death Abigail became the ____________ of Dav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vid was still living with Michal, Saul’s daughter at this time. </w:t>
        <w:tab/>
        <w:t>(T - F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is time David already had another wife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Saul learn where David was when he and 3,000 of his men came looking for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kept David informed of Saul’s loc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Saul slept, his _______________ was stuck in the ground near his _________ and a _______________ of ____________ was nearb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 went with David into Saul’s camp and removed these ite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 taunted Saul’s chief captain _______________ for not guarding the king bet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summary, what was David saying as he pleaded with Sa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fession did Saul make to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ill not trusting the king, David went once again to King ____________ of Gath with his _____________ 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foreigners (Philistines) welcome David and even give him the city of Zikla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4:24:00Z</dcterms:created>
  <dc:creator>Frank D Vines</dc:creator>
  <dc:description/>
  <dc:language>en-US</dc:language>
  <cp:lastModifiedBy>Frank D Vines</cp:lastModifiedBy>
  <cp:lastPrinted>2005-01-27T23:01:00Z</cp:lastPrinted>
  <dcterms:modified xsi:type="dcterms:W3CDTF">2005-01-28T05:25:00Z</dcterms:modified>
  <cp:revision>4</cp:revision>
  <dc:subject/>
  <dc:title>Quarter 4, Lesson 1</dc:title>
</cp:coreProperties>
</file>